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Dodávka HW, SW a služeb v oblasti infrastruktury datových center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7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XV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3. 3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diskového pole „TYP A“ je v bodě 34 (kap. 3.3.4.1 přílohy 6) požadována deduplikace a komprese. Není zde však jasně patrné, zda-li je deduplikace a komprese požadována na blokové (SAN) části, nebo na souborové (NAS) části, nebo na obou. Můžete prosím přesně specifikovat pro které typy přístupu je deduplikace a komprese požadována?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Diskové pole TYP A musí splňovat uchazečem uvedenou technologickou službu minimálně pro jeden typ přístupu (NAS nebo SAN)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žadavcích na funkcionalitu nebo parametr diskového pole „TYP A“ je v bodě 27 (kap. 3.3.4.1 přílohy 6) požadováno: „SW musí automaticky zajistit konzistenci ukládaných dat, a to jak při ukládání, tak i zálohování a obnově dat“. Tento požadavek je dle našeho názoru vytržený z kontextu nebo patří do jiné oblasti ZD nebo se vztahuje k návazné funkcionalitě, například zálohování. Je možné přesněji specifikovat, co je tímto požadavkem míněno? Patří tento požadavek skutečně k diskovému poli „TYP A“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Ano, patří. Smyslem tohoto požadavku je prostá kontrola integrity zapisovaných/čtených dat nehledě na jejich typ (provozní data, zálohy). V praxi se jedná např. o periodickou kontrolu integrity dat fyzických disků náležících do svazků RAID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dodávky resp. řešení má být i „Hraniční prvek“, který je vyobrazen na „Obrázek č. 1 – obecné schéma DDC“ (kap. 3.1 přílohy 6)? Dále v zadávací dokumentaci již není více specifikován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tabs>
          <w:tab w:val="clear" w:pos="708"/>
          <w:tab w:val="left" w:pos="3355" w:leader="none"/>
        </w:tabs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Hraničním prvkem je myšlen firewallový cluster, viz kapitola 3.3.1.6 – příloha č. 6 zadávací dokumentace.</w:t>
        <w:tab/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4</w:t>
      </w:r>
      <w:r>
        <w:rPr>
          <w:rFonts w:cs="Arial" w:ascii="Arial" w:hAnsi="Arial"/>
          <w:sz w:val="20"/>
          <w:szCs w:val="20"/>
          <w:lang w:eastAsia="en-US" w:bidi="en-US"/>
        </w:rPr>
        <w:t>: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tabulkách minimálních technických požadavků na disková pole (kap. 3.3.4 přílohy 6) a na zálohování a dlouhodobé ukládání dat (kap. 3.3.4 přílohy 6) jsou uvedeny požadavky na výšku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tlivých zařízení. Mohou nabízená zařízení tuto výšku překročit za předpokladu, že na jiných zařízeních uchazeč adekvátní výšku ušetří? 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a obdobnou otázku již reagoval v dodatečných informacích VI, kde uvedl, že očekává cca 28% racků volných jako oprávněnou rezervu, pro instalaci pasivních prvků, specializovaného HW Zadavatele a z důvodu chlazení datového centra.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tedy zadavatel akceptovat řešení, kdy uchazeč u některých zařízení výšku překročí a u jiných ji naopak ušetří a naplní tím uvedené očekávání Zadavatele na celkové volné místo (cca 28%) v rack skříních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odkazuje na odpověď k dotazu č. 7 Dodatečných informací IX ze dne 27. 2. 2015. Zadavatel dále uchazeče upozorňuje, že uchazečem popsaná varianta řešení není přípustná u těch zařízení, u kterých zadavatel omezil Výšku U jako celkovou (příklad: max. 16U pro celé diskové pole TYP C vč. přídavných diskových polic)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5</w:t>
      </w:r>
      <w:r>
        <w:rPr>
          <w:rFonts w:cs="Arial" w:ascii="Arial" w:hAnsi="Arial"/>
          <w:sz w:val="20"/>
          <w:szCs w:val="20"/>
          <w:lang w:eastAsia="en-US" w:bidi="en-US"/>
        </w:rPr>
        <w:t>: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velkému množství dodatečných informací v posledních dnech před termínem odevzdání, tímto žádáme o prodloužení zadávací lhůty o adekvátní dobu pro zapracování všech informací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k tomuto uvádí, že zadavatelem není evidován žádný dotaz, který by upozorňoval na jakékoli zásadní vady či logické rozpory v zadávacích podmínkách této veřejné zakázky, či který by měl za následek změnu zadávacích podmínek této veřejné zakázky. Samotná skutečnost relativně vyššího počtu dodatečných dotazů položených ze strany dodavatelů je v tomto směru irelevantní. Z tohoto důvodu a v souladu s § 40 odst. 3 ZVZ tak zadavatel nevidí důvod pro prodloužení lhůty pro podání nabídek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5. 3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zevknihy">
    <w:name w:val="Název knihy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Styl2">
    <w:name w:val="Styl2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Styl3">
    <w:name w:val="Styl3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13:00Z</dcterms:created>
  <dc:creator>Kettner;Košťálová</dc:creator>
  <dc:description/>
  <cp:keywords/>
  <dc:language>en-US</dc:language>
  <cp:lastModifiedBy>Mesarčová Veronika Mgr. (MPSV)</cp:lastModifiedBy>
  <cp:lastPrinted>2015-03-05T16:18:00Z</cp:lastPrinted>
  <dcterms:modified xsi:type="dcterms:W3CDTF">2015-03-05T1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